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863254565"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66018818"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827026356"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32544471"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892866117"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853791381"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474198329"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518521956"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1527426669"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